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инск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оинское звание, фамилия, имя, отчество, лич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н (она) находился(лась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ричина, указанная в пункте 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струкции о предоставлении военнослужащим - граждана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ции, проходящим военную службу по контракту в Вооруженных Си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ссийской Федерации, жилых помещений по договору социального най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период с "__" _______ 20__ г. по "__" _______ 20__г .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омер и дата приказа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выдана для предоставления в уполномоченный  орган 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ны  Российской  Федерации  для  определения  даты   принятия  на 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ждающихся  в  жилых помещениях, предоставляемых по  договору 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андир (начальник)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10</Characters>
  <CharactersWithSpaces>12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9:00Z</dcterms:created>
  <dc:creator>Министерство обороны Российской Федерации</dc:creator>
  <dc:description/>
  <dc:language>en-US</dc:language>
  <cp:lastModifiedBy/>
  <dcterms:modified xsi:type="dcterms:W3CDTF">2011-10-30T16:49:00Z</dcterms:modified>
  <cp:revision>2</cp:revision>
  <dc:subject>Справка</dc:subject>
  <dc:title>Справка для предоставления в уполномоченный орган Министерства обороны Российской Федерации и определения даты принятия на учет нуждающихся в жилых помещениях, предоставляемых по договору социального найма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