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 экза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иповой программе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ов по антикризисному управл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а  для  предъявления  в Комиссию  ФСФО России по приему экзаме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овой программе подготовки специалистов по антикризисному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от __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справка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серия, номер паспорта, кем и когда выда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(она) прошел(а) обучение по Типовой программе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 по антикризисному управлению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наименование обучающей организации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 п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ериод обучения строго в соответствии с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СФО России программой семин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ающей организации  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полностью)    (подпись)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печати обучающей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2</Characters>
  <CharactersWithSpaces>1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Федеральная служба России по финансовому оздоровлению и банкротству</dc:creator>
  <dc:description/>
  <dc:language>en-US</dc:language>
  <cp:lastModifiedBy/>
  <dcterms:modified xsi:type="dcterms:W3CDTF">2011-10-30T16:49:00Z</dcterms:modified>
  <cp:revision>2</cp:revision>
  <dc:subject>Справка</dc:subject>
  <dc:title>Справка для предъявления по приему экзамена по Типовой программе подготовки специалистов по антикризисному управ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