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осковского ГТУ Банка России ОП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2 N 33-0-08/89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ОЕ РЕГИОНАЛЬ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ЛИА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адрес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ПРЕДЪЯВЛЕНИЯ В БАН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качестве страхователя в филиале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 регионального  отделения  Фонда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___"___________ _____ г., 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лиала No. ___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Ф        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адрес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нда социального страхования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БЩЕНИЕ БАНКА ОБ ОТКРЫТИИ (ЗАКРЫТИИ) БАНКОВ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правляется не позднее 5 дней со дня открытия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рытия с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, ИНН ___________ / КПП ________, сообщает, что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ИНН ___________ / КПП __________, регистрационный номер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ъявл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и реквизиты документа, удостоверя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 в качестве страхователя в исполнительном орган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циального страхования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(расторжения) договора банковского счета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 "___"______ ___ г. открыт / закры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чет No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, вид /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банка ____________ 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(подпись) М.П.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ЕШОК СООБЩЕНИЯ N _____ ОБ ОТКРЫТИИ (ЗАКР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ОВ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тается в бан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адрес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нда социального страхования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, ИНН ____________ / КПП _______, сообщает, что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ИНН ___________ / КПП __________, регистрационный номер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ъявл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и реквизиты документа, удостоверя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 в качестве страхователя в исполнительном орган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циального страхования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(расторжения) договора банковского счета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 "___"______ ___ г. открыт / закры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счет No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, вид /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банка ____________ 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(подпись) М.П.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1</Characters>
  <CharactersWithSpaces>4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Операционное управление Московского главного территориального управления Центрального банка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едъявления в банк (выдается филиалами Московского регионального отделения Фонда социального страхования Российской Федерации организациям, зарегистрированным в качестве страхователей на территории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