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1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обращения с вои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ми документам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м 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 стихи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дст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члена семьи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го  в Министерстве 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,  чрезвычайным  ситуациям  и ликвидации 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дствий военную службу по контрак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фамилия и инициалы военнослужаще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он (она) следует к  месту проведения  отпуска (отдыха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выдана для производства в военных комендатурах гарни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ых  комиссариатах)  отметок,  подтверждающих  факт  пребы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проведения отпуска (отдых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езда выданы воинские перевозочные документы N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: При удалении места проведения отпуска (отдыха)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 военнослужащего  от  военной комендатуры гарнизона ил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а  отметка  может  производиться  органам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и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)            (воинское звание, подпись, фамилия и инициалы)                                                щ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пребывания в пункте проведения отпуска (отдыха)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воинское звание, фамилия,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роизводства в военных комендатурах гарнизонов (военных комиссариатах) отметок, подтверждающих факт пребывания в месте проведения отпуска (отдыха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