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стро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4.2006 N СК-1199/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, число и                        Место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,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                        Окончил (когда, ч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ь по образо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ая степень,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ими иностранными языками         Является ли народным депута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ли государственные награ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ак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БОТА В ПРОШЛ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</Words>
  <Characters>483</Characters>
  <CharactersWithSpaces>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9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16:49:00Z</dcterms:modified>
  <cp:revision>2</cp:revision>
  <dc:subject>Справка</dc:subject>
  <dc:title>Справка для согласования приема на работу на вакантную должность главного бухгалтера предприятия руководителям федеральных государственных унитарных предприятий, находящихся в ведении Росстро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