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голосования в мест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ременного пребывания избира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выборах депутатов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умы Федерального Собр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пятого созы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ПРАВКА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дана  гражданину  Российской Федерации для участия в выбор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еферендуме)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ата, место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жительства/пребывания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каких данных и сведений выдана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места содержания под страж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Форма справки и порядок ее выдачи утверждены Постановлением Правительства Российской Федерации от 2 июля 2003 г. N 391 и совместным распоряжением Минюста России, МВД России, Минобороны России, ФСБ России от 25 сентября 2003 г. N 292/724/1/23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5</Words>
  <Characters>1240</Characters>
  <CharactersWithSpaces>10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9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6:49:00Z</dcterms:modified>
  <cp:revision>2</cp:revision>
  <dc:subject>Справка</dc:subject>
  <dc:title>Справка для участия в выборах или в референдуме гражданам Российской Федерации находящимся в местах содержания под стражей подозреваемых и обвиняемы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