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,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ороны России,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9.2003 N 292/724/1/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  гражданину   Российской   Федерации   для  участия  в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ференду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/пребы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каких данных и сведений выда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еста содержания под стра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юстиции Российской Федерации~Министерство внутренних дел Российской Федерации~Министерство обороны Российской Федерации~Федеральная служба безопасности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участия в выборах или в референдуме, выдаваемая гражданам Российской Федерации, находящимся в местах содержания под стражей, подозреваемым и обвиняемым, не имеющим паспорта гражданина Российской Федерации или заменяющего е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