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на санаторно-курор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е и оздоровительный отдых пенсион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                      В ________________ отделение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                    __________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частью  2 ст.  64 Положения о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Российской  Федерации просим выплатить пенсионеру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о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ешение на выплату пенсии N __________) компенсацию на сан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ортное лечение и оздоровительный отдых за 200_ г. в сумм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енсионного органа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 пенси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ение о выплате пенсии г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на  санаторно-курортное  лечение  и оздоровительный от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0_ г.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 (зам. гл. бухг., нач. отдел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юстици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для выплаты пенсионеру компенсации на санаторно-курортное лечение и оздоровительный отд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