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овещения нас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-ДО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аличии и состоянии средств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на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истемы оповещения)    (число, 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еспеченность средствами опов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351"/>
        <w:gridCol w:w="1755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аппаратуры   </w:t>
              <w:br/>
              <w:t>(средств) оповещ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ет</w:t>
              <w:br/>
              <w:t>(единиц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ствует</w:t>
              <w:br/>
              <w:t xml:space="preserve">(единиц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 </w:t>
              <w:br/>
              <w:t>обеспе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состояние аппаратуры и средств опов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техническ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мые мероприятия для улучшения техническ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та выполнения указаний по доработкам, потребность в техническом обслуживании, во всех видах ремонта и списания аппаратуры и средств опо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омплектованность ЗИ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 ресурса за период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 ресурса до очередных ремо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бразцов технических средств оповещения, выработавших ресурсы до очеред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технического состояния средств оповещения при предыдущей проверке, организация устран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ояние технического обслу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наличия средств оповещения учетным да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средств оповеще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средств оповещения за личным со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пожарной безопасности, наличие средств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источникам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стояние молниезащитных устройств, проверка их испра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ериодичности, сроков и качества проведения эксплуатационно-техн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технического обслуживания и привлекаемые к нему силы и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рийность средств опо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сверок учет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я технического обслуживания и ремо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пециалистов по техническому обслуживанию и ремонту, их обуч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состояние средств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ремонта, обеспеченность ЗИП, оборудованием и ремонтн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, своевременность и качество выполнения техническ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ояние метрологического обеспечения технического обслуживания аппаратуры и средств оповещения, состояние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ояние ЗИ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ЗИП на особ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ЗИП и его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хранения ЗИ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правильностью расходования, экономным использованием, сохранностью З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информационных технологий и связи Российской Федерации~Министерство культуры и массовых коммуникаций Российской</dc:creator>
  <dc:description/>
  <dc:language>en-US</dc:language>
  <cp:lastModifiedBy/>
  <dcterms:modified xsi:type="dcterms:W3CDTF">2011-10-30T17:08:00Z</dcterms:modified>
  <cp:revision>2</cp:revision>
  <dc:subject>Справка</dc:subject>
  <dc:title>Справка-доклад о наличии и состоянии средств опов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