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5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чальник военно-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до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стоянии физическ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портивно-массовой работы в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енно-учебном заве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ая часть (военно-учебное заведени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ооруженных Сил (род войск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округ (флот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. Уровень физической и спортивной подгото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служащих воинской части (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. Уровень физической подготовленности военнослужа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┬────────────┬───────────┬───────────────────────────────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тегории     │  По   │Освобождено │Проверенно │          Количество оценок и %           │Положительных│ Об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еннослужащих  │списку │по состоянию├────────┬──┼──────────┬─────────┬──────────┬──────────┤  оценок, %  │оц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│  </w:t>
      </w:r>
      <w:r>
        <w:rPr/>
        <w:t>здоровья  │кол-во  │% │  "отл"   │  "хор"  │ "удовл"  │  "неуд"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            │        │  ├───────┬──┼───────┬─┼───────┬──┼───────┬──┤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│            │        │  │</w:t>
      </w:r>
      <w:r>
        <w:rPr/>
        <w:t>кол-во │% │кол-во │%│кол-во │% │кол-во │%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1: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акту: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фицеры   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,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жанты, солдаты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ского пола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сего: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зыву: 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служившие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 6 месяцев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служившие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мес. и более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сего: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2: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...  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3: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┼────────┼──┼───────┼──┼───────┼─┼───────┼──┼───────┼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...        │       │            │        │  │       │  │       │ │       │  │       │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─────┴────────┴──┴───────┴──┴───────┴─┴───────┴──┴───────┴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. Оценка уровня спортивной подготовленности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ивших нормы и требования для награждения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ин-спортсмен" и спортсменов-разряд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тегории      │  По   │                                  Количество, %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еннослужащих   │списку ├──────────────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│            </w:t>
      </w:r>
      <w:r>
        <w:rPr/>
        <w:t>спортсменов-разрядников             │  военнослужащих, награжд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                                        │</w:t>
      </w:r>
      <w:r>
        <w:rPr/>
        <w:t>знаком отличия "Воин-спортсмен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├─────┬────────┬────────┬───────┬────────┬───────┼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</w:t>
      </w:r>
      <w:r>
        <w:rPr/>
        <w:t>всего│   мс   │  кмс   │   I   │   II   │  III  │всего │ высшая │ 1 ст.  │ 2 с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│        │        │</w:t>
      </w:r>
      <w:r>
        <w:rPr/>
        <w:t>разряд │ разряд │разряд │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├─────┬──┼─────┬──┼────┬──┼─────┬──┼─────┬─┤      ├─────┬──┼─────┬──┼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│</w:t>
      </w:r>
      <w:r>
        <w:rPr/>
        <w:t>к-во │% │к-во │% │к-во│% │к-во │% │к-во │%│      │к-во │% │к-во │% │к-во│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акту,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фицеры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,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жанты,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даты  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ского пола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сего: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зыву, из них: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служившие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е 6 месяцев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служившие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месяцев и более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┼─────┼──┼─────┼──┼────┼──┼─────┼──┼─────┼─┼──────┼─────┼──┼─────┼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сего: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│     │  │     │  │    │  │     │  │     │ │      │     │  │     │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┴─────┴──┴─────┴──┴────┴──┴─────┴──┴─────┴─┴──────┴─────┴──┴─────┴──┴──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Уровень физической и спортивной подгото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ослужащих, прибывающих в воинскую часть на ее по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андидатов для поступления в военно-учебные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. Уровень физической подготов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405"/>
        <w:gridCol w:w="1890"/>
        <w:gridCol w:w="810"/>
        <w:gridCol w:w="270"/>
        <w:gridCol w:w="810"/>
        <w:gridCol w:w="405"/>
        <w:gridCol w:w="810"/>
        <w:gridCol w:w="405"/>
        <w:gridCol w:w="675"/>
        <w:gridCol w:w="405"/>
        <w:gridCol w:w="809"/>
        <w:gridCol w:w="405"/>
        <w:gridCol w:w="810"/>
        <w:gridCol w:w="270"/>
        <w:gridCol w:w="810"/>
        <w:gridCol w:w="405"/>
        <w:gridCol w:w="810"/>
        <w:gridCol w:w="405"/>
        <w:gridCol w:w="675"/>
        <w:gridCol w:w="405"/>
        <w:gridCol w:w="810"/>
        <w:gridCol w:w="405"/>
        <w:gridCol w:w="810"/>
        <w:gridCol w:w="405"/>
        <w:gridCol w:w="675"/>
        <w:gridCol w:w="401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</w:t>
              <w:br/>
              <w:t xml:space="preserve">по состоянию </w:t>
              <w:br/>
              <w:t xml:space="preserve">здоровья   </w:t>
            </w:r>
          </w:p>
        </w:tc>
        <w:tc>
          <w:tcPr>
            <w:tcW w:w="1390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жн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г на 3 км           </w:t>
            </w:r>
          </w:p>
        </w:tc>
        <w:tc>
          <w:tcPr>
            <w:tcW w:w="4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г на 100 м           </w:t>
            </w:r>
          </w:p>
        </w:tc>
        <w:tc>
          <w:tcPr>
            <w:tcW w:w="4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ягив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"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р"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"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уд"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"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р"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"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уд"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отл"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хор"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уд" 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уд"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. Уровень спортивной подготов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271"/>
        <w:gridCol w:w="809"/>
        <w:gridCol w:w="405"/>
        <w:gridCol w:w="811"/>
        <w:gridCol w:w="405"/>
        <w:gridCol w:w="674"/>
        <w:gridCol w:w="406"/>
        <w:gridCol w:w="810"/>
        <w:gridCol w:w="405"/>
        <w:gridCol w:w="809"/>
        <w:gridCol w:w="271"/>
        <w:gridCol w:w="809"/>
        <w:gridCol w:w="405"/>
        <w:gridCol w:w="811"/>
        <w:gridCol w:w="405"/>
        <w:gridCol w:w="674"/>
        <w:gridCol w:w="40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плавать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е ходить  </w:t>
              <w:br/>
              <w:t xml:space="preserve">на лыжах    </w:t>
            </w:r>
          </w:p>
        </w:tc>
        <w:tc>
          <w:tcPr>
            <w:tcW w:w="5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ортивного разряд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а"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т"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а"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ет"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с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 xml:space="preserve">разряд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 xml:space="preserve">разряд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 xml:space="preserve">разряд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выки  в  плавании  и хождении на лыжах оцениваются практически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проведения  практической  проверки  -  на  основании у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наличии спортивного разряда заносятся на основании запис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ной  классификационной книжке спортсмена или результатов, по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соревн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Состояние спортивной работы в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енно-учебном заве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. Сорев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484"/>
        <w:gridCol w:w="406"/>
        <w:gridCol w:w="404"/>
        <w:gridCol w:w="405"/>
        <w:gridCol w:w="406"/>
        <w:gridCol w:w="269"/>
        <w:gridCol w:w="406"/>
        <w:gridCol w:w="405"/>
        <w:gridCol w:w="404"/>
        <w:gridCol w:w="406"/>
        <w:gridCol w:w="269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й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ревнований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астников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и подтверждение </w:t>
              <w:br/>
              <w:t xml:space="preserve">спортивных разрядов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с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воинской </w:t>
              <w:br/>
              <w:t xml:space="preserve">части (вуза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енство          </w:t>
              <w:br/>
              <w:t xml:space="preserve">соедине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енство          </w:t>
              <w:br/>
              <w:t xml:space="preserve">объединен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вида ВС  </w:t>
              <w:br/>
              <w:t xml:space="preserve">(рода войск),       </w:t>
              <w:br/>
              <w:t xml:space="preserve">военного округ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видов спорта, по которым проводятся соревнования на первен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, военно-учебного завед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я (бригады, дивизии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(армии, корпуса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округа (флота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ВС (рода войск)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. Учебно-тренировочные сборы (УТ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890"/>
        <w:gridCol w:w="2700"/>
        <w:gridCol w:w="2429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проведения УТС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веденных </w:t>
              <w:br/>
              <w:t xml:space="preserve">УТС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продолжительность </w:t>
              <w:br/>
              <w:t xml:space="preserve">УТС (ч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оеннослужащих, </w:t>
              <w:br/>
              <w:t xml:space="preserve">присутствующих  </w:t>
              <w:br/>
              <w:t xml:space="preserve">на УТС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часть (вуз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единени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динени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ый округ (флот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ВС (род войск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Наличие и состояние спортивных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620"/>
        <w:gridCol w:w="3916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характеристика,  </w:t>
              <w:br/>
              <w:t xml:space="preserve">пропускная способность   </w:t>
              <w:br/>
              <w:t xml:space="preserve">(количество одновременно  </w:t>
              <w:br/>
              <w:t xml:space="preserve">занимающихся человек)   </w:t>
            </w:r>
          </w:p>
        </w:tc>
      </w:tr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примерным      </w:t>
              <w:br/>
              <w:t xml:space="preserve">перечнем спортивных сооружений  </w:t>
              <w:br/>
              <w:t xml:space="preserve">и мест для физической           </w:t>
              <w:br/>
              <w:t xml:space="preserve">подготов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перечня спортивных        </w:t>
              <w:br/>
              <w:t xml:space="preserve">сооружений и мест для           </w:t>
              <w:br/>
              <w:t xml:space="preserve">физической подгот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оено за текущий пери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ировано за текущий     </w:t>
              <w:br/>
              <w:t xml:space="preserve">период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Обеспечение физическ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. Материально-техническое обеспечение физическ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1619"/>
        <w:gridCol w:w="270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кончания  </w:t>
              <w:br/>
              <w:t xml:space="preserve">эксплуат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 спортивной одежды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й инвентарь: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. Финансовое обеспечение физическ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2295"/>
        <w:gridCol w:w="1351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ребовано  </w:t>
              <w:br/>
              <w:t xml:space="preserve">бюджетных   </w:t>
              <w:br/>
              <w:t xml:space="preserve">средств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бюджетных   </w:t>
              <w:br/>
              <w:t xml:space="preserve">средств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внебюджетных  </w:t>
              <w:br/>
              <w:t xml:space="preserve">средств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. Методическое и информационн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зической подгот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755"/>
        <w:gridCol w:w="1755"/>
        <w:gridCol w:w="945"/>
        <w:gridCol w:w="810"/>
        <w:gridCol w:w="1215"/>
        <w:gridCol w:w="809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методических</w:t>
              <w:br/>
              <w:t>разработок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но </w:t>
              <w:br/>
              <w:t xml:space="preserve">методических </w:t>
              <w:br/>
              <w:t xml:space="preserve">рекомендаций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о</w:t>
              <w:br/>
              <w:t xml:space="preserve">стендов   </w:t>
              <w:br/>
              <w:t xml:space="preserve">наглядной  </w:t>
              <w:br/>
              <w:t xml:space="preserve">агитац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упления </w:t>
              <w:br/>
              <w:t xml:space="preserve">перед    </w:t>
              <w:br/>
              <w:t xml:space="preserve">личным   </w:t>
              <w:br/>
              <w:t xml:space="preserve">составом  </w:t>
              <w:br/>
              <w:t xml:space="preserve">и чл. семей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тодической    </w:t>
              <w:br/>
              <w:t xml:space="preserve">литературы и руководящих  </w:t>
              <w:br/>
              <w:t xml:space="preserve">документ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а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. Подготовка руководи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4"/>
        <w:gridCol w:w="1621"/>
        <w:gridCol w:w="2159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роприяти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часо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занят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военнослужащих,</w:t>
              <w:br/>
              <w:t xml:space="preserve">прошедших   </w:t>
              <w:br/>
              <w:t xml:space="preserve">подготовку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ные занятия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ско-методические        </w:t>
              <w:br/>
              <w:t xml:space="preserve">занятия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сборы         </w:t>
              <w:br/>
              <w:t xml:space="preserve">(семинары) со спортивными         </w:t>
              <w:br/>
              <w:t xml:space="preserve">организаторам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Укомплектованность ка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х качественная характерист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215"/>
        <w:gridCol w:w="1350"/>
        <w:gridCol w:w="811"/>
        <w:gridCol w:w="674"/>
        <w:gridCol w:w="1486"/>
        <w:gridCol w:w="1349"/>
        <w:gridCol w:w="1756"/>
        <w:gridCol w:w="540"/>
        <w:gridCol w:w="809"/>
        <w:gridCol w:w="2160"/>
        <w:gridCol w:w="2026"/>
        <w:gridCol w:w="1754"/>
        <w:gridCol w:w="1081"/>
        <w:gridCol w:w="121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-  </w:t>
              <w:br/>
              <w:t xml:space="preserve">ское   </w:t>
              <w:br/>
              <w:t xml:space="preserve">з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</w:t>
              <w:br/>
              <w:t xml:space="preserve">(год окончания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в  </w:t>
              <w:br/>
              <w:t>должност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пребывания </w:t>
              <w:br/>
              <w:t xml:space="preserve">в последней </w:t>
              <w:br/>
              <w:t xml:space="preserve">в/ч (вузе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</w:t>
              <w:br/>
              <w:t xml:space="preserve">год увольнения </w:t>
              <w:br/>
              <w:t xml:space="preserve">с военной   </w:t>
              <w:br/>
              <w:t xml:space="preserve">службы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.    </w:t>
              <w:br/>
              <w:t xml:space="preserve">специализац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.   </w:t>
              <w:br/>
              <w:t>квалификац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</w:t>
              <w:br/>
              <w:t xml:space="preserve">звание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 xml:space="preserve">степень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Ф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</w:t>
              <w:br/>
              <w:t xml:space="preserve">(указать)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таблица заполняется на каждого специалиста в отд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Предложения по совершенствованию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зической подготовки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зическ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4</Words>
  <Characters>15876</Characters>
  <CharactersWithSpaces>13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обороны Российской Федерации</dc:creator>
  <dc:description/>
  <dc:language>en-US</dc:language>
  <cp:lastModifiedBy/>
  <dcterms:modified xsi:type="dcterms:W3CDTF">2011-10-30T17:08:00Z</dcterms:modified>
  <cp:revision>2</cp:revision>
  <dc:subject>Справка</dc:subject>
  <dc:title>Справка-доклад о состоянии физической подготовки и спортивно-массовой работы в воинской части (военно-учебном завед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