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ДОКЛ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ФИЗИЧЕСКОЙ ПОДГОТОВКИ И СПОР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В ПОДРАЗДЕЛЕНИИ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е судебных приставов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Уровень физической и спортивной подготов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судебных пристав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) уровень физической подготовленности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4"/>
        <w:gridCol w:w="1756"/>
        <w:gridCol w:w="945"/>
        <w:gridCol w:w="944"/>
        <w:gridCol w:w="676"/>
        <w:gridCol w:w="404"/>
        <w:gridCol w:w="676"/>
        <w:gridCol w:w="404"/>
        <w:gridCol w:w="676"/>
        <w:gridCol w:w="405"/>
        <w:gridCol w:w="675"/>
        <w:gridCol w:w="405"/>
        <w:gridCol w:w="674"/>
        <w:gridCol w:w="406"/>
        <w:gridCol w:w="942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</w:t>
              <w:br/>
              <w:t>приставы,</w:t>
              <w:br/>
              <w:t xml:space="preserve">судебные </w:t>
              <w:br/>
              <w:t>приставы-</w:t>
              <w:br/>
              <w:t xml:space="preserve">женщин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писку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</w:t>
              <w:br/>
              <w:t>по состоянию</w:t>
              <w:br/>
              <w:t xml:space="preserve">здоровья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</w:t>
            </w:r>
          </w:p>
        </w:tc>
        <w:tc>
          <w:tcPr>
            <w:tcW w:w="4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ценок и в %    </w:t>
              <w:br/>
              <w:t xml:space="preserve">от общего числа проверенных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-</w:t>
              <w:br/>
              <w:t>тельных</w:t>
              <w:br/>
              <w:t>оценок,</w:t>
              <w:br/>
              <w:t xml:space="preserve">в % от </w:t>
              <w:br/>
              <w:t xml:space="preserve">общего </w:t>
              <w:br/>
              <w:t xml:space="preserve">числа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</w:t>
              <w:br/>
              <w:t>общего</w:t>
              <w:br/>
              <w:t xml:space="preserve">числ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.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</w:t>
              <w:br/>
              <w:t xml:space="preserve">пристав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</w:t>
              <w:br/>
              <w:t>приставы-</w:t>
              <w:br/>
              <w:t xml:space="preserve">женщин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) уровень развития основных физических кач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кладных двигательных навы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1756"/>
        <w:gridCol w:w="945"/>
        <w:gridCol w:w="944"/>
        <w:gridCol w:w="676"/>
        <w:gridCol w:w="404"/>
        <w:gridCol w:w="676"/>
        <w:gridCol w:w="405"/>
        <w:gridCol w:w="675"/>
        <w:gridCol w:w="405"/>
        <w:gridCol w:w="809"/>
        <w:gridCol w:w="405"/>
        <w:gridCol w:w="675"/>
        <w:gridCol w:w="405"/>
        <w:gridCol w:w="943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,   </w:t>
              <w:b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писку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о </w:t>
              <w:br/>
              <w:t>по состоянию</w:t>
              <w:br/>
              <w:t xml:space="preserve">здоровья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 </w:t>
            </w:r>
          </w:p>
        </w:tc>
        <w:tc>
          <w:tcPr>
            <w:tcW w:w="44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ценок и в %    </w:t>
              <w:br/>
              <w:t xml:space="preserve">от общего числа проверенных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-</w:t>
              <w:br/>
              <w:t>тельных</w:t>
              <w:br/>
              <w:t>оценок,</w:t>
              <w:br/>
              <w:t xml:space="preserve">в % от </w:t>
              <w:br/>
              <w:t xml:space="preserve">общего </w:t>
              <w:br/>
              <w:t xml:space="preserve">числа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</w:t>
              <w:br/>
              <w:t>общего</w:t>
              <w:br/>
              <w:t xml:space="preserve">числа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.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.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.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.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осливость</w:t>
              <w:br/>
              <w:t xml:space="preserve">(название   </w:t>
              <w:br/>
              <w:t xml:space="preserve">упражн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        </w:t>
              <w:br/>
              <w:t xml:space="preserve">(название   </w:t>
              <w:br/>
              <w:t xml:space="preserve">упражн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ота    </w:t>
              <w:br/>
              <w:t xml:space="preserve">(название   </w:t>
              <w:br/>
              <w:t xml:space="preserve">упражн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вкость    </w:t>
              <w:br/>
              <w:t xml:space="preserve">(название   </w:t>
              <w:br/>
              <w:t xml:space="preserve">упражн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</w:t>
              <w:br/>
              <w:t xml:space="preserve">качества    </w:t>
              <w:br/>
              <w:t xml:space="preserve">(название   </w:t>
              <w:br/>
              <w:t xml:space="preserve">упражн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ладные  </w:t>
              <w:br/>
              <w:t>двигательные</w:t>
              <w:br/>
              <w:t xml:space="preserve">навыки      </w:t>
              <w:br/>
              <w:t xml:space="preserve">(название   </w:t>
              <w:br/>
              <w:t xml:space="preserve">упражнени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   </w:t>
              <w:br/>
              <w:t xml:space="preserve">приставы-   </w:t>
              <w:br/>
              <w:t xml:space="preserve">женщи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ояние спортивной работы в подраз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) соревн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1619"/>
        <w:gridCol w:w="540"/>
        <w:gridCol w:w="676"/>
        <w:gridCol w:w="404"/>
        <w:gridCol w:w="541"/>
        <w:gridCol w:w="539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й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соревнований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частников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и   </w:t>
              <w:br/>
              <w:t xml:space="preserve">подтверждение   </w:t>
              <w:br/>
              <w:t>спортивных разрядов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с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службы  </w:t>
              <w:br/>
              <w:t xml:space="preserve">судебных пристав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енство         </w:t>
              <w:br/>
              <w:t xml:space="preserve">Министерства       </w:t>
              <w:br/>
              <w:t xml:space="preserve">(ведомства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видов  спорта,  по  которым  проводятся  соревн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ен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 пристав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(ведомства)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) учебно-тренировочные сборы (УТ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2430"/>
        <w:gridCol w:w="202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веденных  </w:t>
              <w:br/>
              <w:t xml:space="preserve">учебно-      </w:t>
              <w:br/>
              <w:t>тренировочных</w:t>
              <w:br/>
              <w:t xml:space="preserve">сборов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родолжи-  </w:t>
              <w:br/>
              <w:t>тельность учебно-</w:t>
              <w:br/>
              <w:t xml:space="preserve">тренировочных    </w:t>
              <w:br/>
              <w:t xml:space="preserve">сборов (ч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удебных   </w:t>
              <w:br/>
              <w:t xml:space="preserve">приставов,  </w:t>
              <w:br/>
              <w:t>присутствующих</w:t>
              <w:br/>
              <w:t xml:space="preserve">на УТС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судебных  </w:t>
              <w:br/>
              <w:t xml:space="preserve">пристав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ств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личие и состояние спортив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080"/>
        <w:gridCol w:w="324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е сооруже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характеристика,</w:t>
              <w:br/>
              <w:t xml:space="preserve">пропускная способность </w:t>
              <w:br/>
              <w:t xml:space="preserve">(емкость)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примерным      </w:t>
              <w:br/>
              <w:t>перечнем спортивных сооружений и</w:t>
              <w:br/>
              <w:t xml:space="preserve">мест для физической подготовки  </w:t>
              <w:br/>
              <w:t xml:space="preserve">(Приложение N 1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перечня спортивных соору- </w:t>
              <w:br/>
              <w:t xml:space="preserve">жений и мест для физической     </w:t>
              <w:br/>
              <w:t xml:space="preserve">подготовк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оено за текущий пери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ировано за текущий     </w:t>
              <w:br/>
              <w:t xml:space="preserve">период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еспечение 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) материально-техническое обеспечение 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кончания </w:t>
              <w:br/>
              <w:t xml:space="preserve">эксплуатации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меты спор-  </w:t>
              <w:br/>
              <w:t xml:space="preserve">тивной одежды: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й      </w:t>
              <w:br/>
              <w:t xml:space="preserve">инвентарь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) финансовое обеспечение 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1"/>
        <w:gridCol w:w="1620"/>
        <w:gridCol w:w="1484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ребовано</w:t>
              <w:br/>
              <w:t xml:space="preserve">бюджетных </w:t>
              <w:br/>
              <w:t xml:space="preserve">средств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бюджетных</w:t>
              <w:br/>
              <w:t xml:space="preserve">средст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внебюджет- </w:t>
              <w:br/>
              <w:t>ных средств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учебно-</w:t>
              <w:br/>
              <w:t>материаль-</w:t>
              <w:br/>
              <w:t xml:space="preserve">ную баз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изиче-</w:t>
              <w:br/>
              <w:t xml:space="preserve">скую под- </w:t>
              <w:br/>
              <w:t xml:space="preserve">готовку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пор-</w:t>
              <w:br/>
              <w:t xml:space="preserve">тивную  </w:t>
              <w:br/>
              <w:t xml:space="preserve">работу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) методическое и информационн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755"/>
        <w:gridCol w:w="1484"/>
        <w:gridCol w:w="1891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методических </w:t>
              <w:br/>
              <w:t xml:space="preserve">разработок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но </w:t>
              <w:br/>
              <w:t>методических</w:t>
              <w:br/>
              <w:t>рекомендаций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лено</w:t>
              <w:br/>
              <w:t xml:space="preserve">стендов   </w:t>
              <w:br/>
              <w:t xml:space="preserve">наглядной  </w:t>
              <w:br/>
              <w:t xml:space="preserve">агитации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методической  </w:t>
              <w:br/>
              <w:t>литературы и руководящих</w:t>
              <w:br/>
              <w:t xml:space="preserve">документ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блиоте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) подготовка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620"/>
        <w:gridCol w:w="1754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роприят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час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няти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аботников, </w:t>
              <w:br/>
              <w:t xml:space="preserve">прошедших  </w:t>
              <w:br/>
              <w:t xml:space="preserve">подготовку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ные занятия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ско-методические </w:t>
              <w:br/>
              <w:t xml:space="preserve">занят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ие сборы  </w:t>
              <w:br/>
              <w:t xml:space="preserve">(семинары) со спортивными  </w:t>
              <w:br/>
              <w:t xml:space="preserve">организаторам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комплектованность кад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качественная характерис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486"/>
        <w:gridCol w:w="2565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</w:t>
              <w:br/>
              <w:t xml:space="preserve">ние (год  </w:t>
              <w:br/>
              <w:t>окончания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в должности </w:t>
              <w:br/>
              <w:t>судебного пристав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ая </w:t>
              <w:br/>
              <w:t xml:space="preserve">квалифика- </w:t>
              <w:br/>
              <w:t xml:space="preserve">ц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дложения по совершенствованию процесса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700</Characters>
  <CharactersWithSpaces>4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Федеральная служба судебных приставов</dc:creator>
  <dc:description/>
  <dc:language>en-US</dc:language>
  <cp:lastModifiedBy/>
  <dcterms:modified xsi:type="dcterms:W3CDTF">2011-10-30T17:08:00Z</dcterms:modified>
  <cp:revision>2</cp:revision>
  <dc:subject>Справка</dc:subject>
  <dc:title>Справка-доклад о состоянии физической подготовки и спортивной работы в подразделении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