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01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донору Фамилия Имя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был на обследовании __________ с _________ и освобожда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     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 сохранением среднего заработка за это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распоряжение Совета Министров РФ от 30.11.1955 N 8065-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Дата ________________ Подпись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онору об обследовании. Форма № 401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