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 на ж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равка N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гистрационный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приема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него   (нее)  принято  к  рассмотрению  заявление  о  выдаче вид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о/продлении вида на жи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уполномоченного сотрудника)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Федеральная миграционная служба</dc:creator>
  <dc:description/>
  <dc:language>en-US</dc:language>
  <cp:lastModifiedBy/>
  <dcterms:modified xsi:type="dcterms:W3CDTF">2011-10-30T17:07:00Z</dcterms:modified>
  <cp:revision>2</cp:revision>
  <dc:subject>Справка</dc:subject>
  <dc:title>Справка Федеральной миграционной службы о принятии к рассмотрению заявления о выдаче (продлении) вида на жительство 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