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в сфере реализации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ражданств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ыходе из граждан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в соответствии с решение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лномочный орган, принявший решение, дату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в именительном падеже, 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является гражданином Российской Федерации 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, фамилия, инициалы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М.П.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ставляется печать территориа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4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Федеральная миграционная служба</dc:creator>
  <dc:description/>
  <dc:language>en-US</dc:language>
  <cp:lastModifiedBy/>
  <dcterms:modified xsi:type="dcterms:W3CDTF">2011-10-30T17:07:00Z</dcterms:modified>
  <cp:revision>2</cp:revision>
  <dc:subject>Справка</dc:subject>
  <dc:title>Справка Федеральной миграционной службы о выходе из граждан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