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миграцион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номочий в сфере реализации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ражданств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олномоч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вшего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подтверждается, что заявлени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приеме   в   гражданство/восстановлении   в    гражданстве/выходе  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а    Российской   Федерации   (ненужное   зачеркнуть)  принято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ю на основании статьи (части,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ждународного договора/Федерального закона от 31 мая 2002 г. N 62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О гражданстве Российской Федерации"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дату приема заявления к рассмотр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пошлина в сумме _______________ заявителем уплач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специальное звание (при наличии)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   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оставляется печать полномоч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5</Characters>
  <CharactersWithSpaces>1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7:00Z</dcterms:created>
  <dc:creator>Федеральная миграционная служба</dc:creator>
  <dc:description/>
  <dc:language>en-US</dc:language>
  <cp:lastModifiedBy/>
  <dcterms:modified xsi:type="dcterms:W3CDTF">2011-10-30T17:07:00Z</dcterms:modified>
  <cp:revision>2</cp:revision>
  <dc:subject>Справка</dc:subject>
  <dc:title>Справка Федеральной миграционной службы подтверждающая, что заявление о приеме в гражданство Российской Федерации (восстановлении в гражданстве Российской Федерации, выходе из гражданства Российской Федерации) принято к рассмотр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