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 "Радостный до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 адресу ул. Ромашковая, д.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01.01.2005 по 3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личество проживающих                                         253 чел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щая площадь дома                                         3690,4 кв.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 приватизированных квартир                      3054,7 кв.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долженность населения по оплате ЖКУ                 1 513 233,24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 по содержанию жилья                         279 279,98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 капитальному ремонту за счет средств нас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числено                                               570 595,23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плачено                                                505 707,71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долженность                                            64 887,52 руб</w:t>
      </w:r>
      <w:r>
        <w:rPr>
          <w:b/>
          <w:bCs/>
          <w:sz w:val="18"/>
          <w:szCs w:val="18"/>
        </w:rPr>
        <w:t>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полнено всего за счет средств населения               566 040,63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5 г.: всего - 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6 г.: всего - 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7 г.: всего - 49 550,12 руб. Проектные работы по ХВС - 955,78 руб., проектные работы по ГВС - 48 594,34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8 г.: всего - 22 125,31 руб. Ремонт труб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9 г.: в соответствии с Законом N 185-ФЗ всего - 86 371,18 руб. Смена трубопроводов ХВС, ГВС - 62 258,06 руб., смена трубопроводов канализации - 24 113,12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9 г.: всего - 407 994,02 руб. Ремонт перекрытий - 89 480,36 руб., установка приборов учета ТЭ - 244 700,64 руб., замена вводов сетей газоснабжения - 73 813,02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10 г.: вс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 на 01.04.2010                                    4554,6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 начислений за апрель - декабрь 2010 г.             116 842,27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о всего за счет средств бюджета               3 343 070,93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5 г.: всего - 929 819,02 руб. Ремонт фасада - 924 548,92 руб., электромонтажные работы - 5270,1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6 г.: всего - 680 118 руб. Ремонт кр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7 г.: всего - 26 000 руб. Дворовое осв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8 г.: всего - 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9 г.: в соответствии с Законом N 185-ФЗ всего - 1 641 052,56 руб. Смена трубопроводов ХВС, ГВС - 1 182 903,28 руб., смена трубопроводов канализации - 458 149,28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9 г.: всего - 66 081,35 руб. Установка приборов учета Т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10 г.: вс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ЭО                                            Умничкова В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3</Characters>
  <CharactersWithSpaces>2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Пещерская Е.А.</dc:creator>
  <dc:description/>
  <dc:language>en-US</dc:language>
  <cp:lastModifiedBy/>
  <dcterms:modified xsi:type="dcterms:W3CDTF">2011-10-30T17:07:00Z</dcterms:modified>
  <cp:revision>2</cp:revision>
  <dc:subject>Справка</dc:subject>
  <dc:title>Справка финансово-экономического отдела управляющей жилищным фондом организации по результатам проведения капитального ремонта по программе Фонда содействия реформированию ЖК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