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 единоврем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оеннослужащим,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ванным на военные сбо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ам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в том, что оклады денежного содерж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 соста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выдачи спр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клад по воинской должности &lt;*&gt;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арифному разряд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клад по воинскому званию &lt;**&gt;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дана для предъявлени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(начальник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подразделения 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отношении военнослужащих, проходивших военную службу по призыву, граждан, призванных на военные сборы в качестве солдат, матросов, сержантов и старшин, указывается минимальный месячный оклад по воинской должности по первому тарифному разряду, предусмотренному для военнослужащих, проходящих военную службу по контракту на должностях, подлежащих комплектованию солдатами, матросами, сержантами и старши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 указывается в отношении военнослужащих, проходивших военную службу по призыву, граждан, призванных на военные сборы в качестве солдат, матросов, сержантов и старши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07:00Z</dcterms:modified>
  <cp:revision>2</cp:revision>
  <dc:subject>Справка</dc:subject>
  <dc:title>Справка финансового подразделения воинской части о размере оклада денежного содержания военнослужащего, установленного на день выплаты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