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учета бюджетных обязатель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становления санкционирования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обязательств бюджетног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О СОСТОЯНИИ РАСЧЕТОВ ПО ОБЪЕКТУ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СТРОИТЕЛЬСТВА ПО СОСТОЯНИЮ НА 01.01.200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главного распорядителя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наименование объекта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┬──────────────┬─────────────────────┬─────────────────────────────────────────────┬──────────────────────┬─────────────────────────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и дата         │Годы          │Сметная стоимость    │Выполненные работы за период строительства   │Остаток сметной       │Перечислено по состоянию на 01.01.200__                 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го │строительства │строительства        │по состоянию на 01.01.200__                  │стоимости             │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ракта        │              │                     │                                             │строительства на      │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договора)       │              │                     │                                             │01.01.200__           │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        ├─────────────────────┼──────────────────────┬──────────────────────┼──────────────────────┼────────────────────────────────────────┬──────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        │</w:t>
      </w:r>
      <w:r>
        <w:rPr>
          <w:sz w:val="16"/>
          <w:szCs w:val="16"/>
        </w:rPr>
        <w:t>в базисных ценах     │в базисных ценах      │в ценах               │в базисных ценах      │всего                                   │в т.ч. на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        │                     │                      │</w:t>
      </w:r>
      <w:r>
        <w:rPr>
          <w:sz w:val="16"/>
          <w:szCs w:val="16"/>
        </w:rPr>
        <w:t>соответствующих лет   │                      │                                        │расходы,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        ├─────┬───────────────┼──────┬───────────────┼──────┬───────────────┼──────┬───────────────┼──────────┬────────────┬──────────┬─────┤</w:t>
      </w:r>
      <w:r>
        <w:rPr>
          <w:sz w:val="16"/>
          <w:szCs w:val="16"/>
        </w:rPr>
        <w:t>связанные с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        │</w:t>
      </w:r>
      <w:r>
        <w:rPr>
          <w:sz w:val="16"/>
          <w:szCs w:val="16"/>
        </w:rPr>
        <w:t>всего│в т.ч. расходы,│всего │в т.ч. расходы,│всего │в т.ч. расходы,│всего │в т.ч. расходы,│за счет   │за счет     │за счет   │итого│осуществлением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        │     │</w:t>
      </w:r>
      <w:r>
        <w:rPr>
          <w:sz w:val="16"/>
          <w:szCs w:val="16"/>
        </w:rPr>
        <w:t>связанные с    │      │связанные с    │      │связанные с    │      │связанные с    │средств   │средств     │иных      │     │функций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        │     │</w:t>
      </w:r>
      <w:r>
        <w:rPr>
          <w:sz w:val="16"/>
          <w:szCs w:val="16"/>
        </w:rPr>
        <w:t>осуществлением │      │осуществлением │      │осуществлением │      │осуществлением │бюджета   │федерального│источников│     │заказчика-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        │     │</w:t>
      </w:r>
      <w:r>
        <w:rPr>
          <w:sz w:val="16"/>
          <w:szCs w:val="16"/>
        </w:rPr>
        <w:t>функций        │      │функций        │      │функций        │      │функций        │Московской│бюджета     │          │     │застройщика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        │     │</w:t>
      </w:r>
      <w:r>
        <w:rPr>
          <w:sz w:val="16"/>
          <w:szCs w:val="16"/>
        </w:rPr>
        <w:t>заказчика-     │      │заказчика-     │      │заказчика-     │      │заказчика-     │области   │            │          │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        │     │</w:t>
      </w:r>
      <w:r>
        <w:rPr>
          <w:sz w:val="16"/>
          <w:szCs w:val="16"/>
        </w:rPr>
        <w:t>застройщика    │      │застройщика    │      │застройщика    │      │застройщика    │          │            │          │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───────┼─────┼───────────────┼──────┼───────────────┼──────┼───────────────┼──────┼───────────────┼──────────┼────────────┼──────────┼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│      2       │  3  │       4       │  5   │       6       │  7   │       8       │  9   │      10       │    11    │     12     │    13    │ 14  │      15       │    1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───────┼─────┼───────────────┼──────┼───────────────┼──────┼───────────────┼──────┼───────────────┼──────────┼────────────┼──────────┼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        │     │               │      │               │      │               │      │               │          │            │          │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───────┼─────┼───────────────┼──────┼───────────────┼──────┼───────────────┼──────┼───────────────┼──────────┼────────────┼──────────┼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        │     │               │      │               │      │               │      │               │          │            │          │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───────┼─────┼───────────────┼──────┼───────────────┼──────┼───────────────┼──────┼───────────────┼──────────┼────────────┼──────────┼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        │     │               │      │               │      │               │      │               │          │            │          │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───────┼─────┼───────────────┼──────┼───────────────┼──────┼───────────────┼──────┼───────────────┼──────────┼────────────┼──────────┼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        │     │               │      │               │      │               │      │               │          │            │          │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───────┼─────┼───────────────┼──────┼───────────────┼──────┼───────────────┼──────┼───────────────┼──────────┼────────────┼──────────┼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по объекту │              │     │               │      │               │      │               │      │               │          │            │          │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┴──────────────┴─────┴───────────────┴──────┴───────────────┴──────┴───────────────┴──────┴───────────────┴──────────┴────────────┴──────────┴─────┴────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порядителя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осковской области _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подпись, дата)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афы 3, 5, 7, 9, 11, 1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 отчетами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роитель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осковской области с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ассажир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ранспорта, АПК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роительства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епроизводственной сфер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 жилищно-комму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значения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инансов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ласти              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подпись, дата)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полнитель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Ф.И.О.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0</Words>
  <Characters>6889</Characters>
  <CharactersWithSpaces>5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Министерство финансов Московской области</dc:creator>
  <dc:description/>
  <dc:language>en-US</dc:language>
  <cp:lastModifiedBy/>
  <dcterms:modified xsi:type="dcterms:W3CDTF">2011-10-30T16:48:00Z</dcterms:modified>
  <cp:revision>2</cp:revision>
  <dc:subject>Справка</dc:subject>
  <dc:title>Справка главного распорядителя средств бюджета Московской области о состоянии расчетов по объекту капитального строительства, подтверждающая финансирование, произведенное с начала строительства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