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граждан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ипломатического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ли консуль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 выдачи справки: число, месяц прописью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ется, что заявление ____________________ о прием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/выходе    из    гражданства    Российской   Федерации  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рассмотрению на основании статьи (части, пункта) ____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гражданстве  Российской    Федерации"  от  31  мая  2002  года  N 62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дату приема заявления к рассмотр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регистрировано под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 в сумме _____________ заявителем уплач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 │  Место │ 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должность сотрудника учреждения)  │ печати │      (подпись, фамил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399</Characters>
  <CharactersWithSpaces>1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гражданину о подтверждении в том, что заявление о приеме в гражданство/выходе из гражданства Российской Федерации принято к рассмотр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