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ется 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пломатическ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онсуль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&lt;1&gt;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кращении граждан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выдачи справки: число, месяц прописью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олномочный орган, принявший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 разрешен выход из граждан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дату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нижеследующему лиц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в именительном падеже, 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│        │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олжность руководителя учреждения  │  Место │ (подпись, инициалы, фамил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ли иного должностного лица)     │герб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печа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регистрационный номер соответствующего заявления о выходе из граждан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9</Characters>
  <CharactersWithSpaces>1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гражданину о прекращении граждан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