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 ________________ ____ года, в том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)       (месяц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членство, участие, статус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итической партии либо иного общественного объединения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 и регистрационный номер политической парт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го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го общественного объ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4</Characters>
  <CharactersWithSpaces>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ражданину о принадлежности к политической партии (общественному объединению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