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списков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,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сертификатов гражданам - участник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" в уголовно-исполнитель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что  он  (она)  действительно    проживает   в   пос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с   особыми   условиями   хозяйствен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 системы,   который   входит  в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ков учреждений с особыми условиями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  системы,   утвержденный 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07.10.2004 N  1291-р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 какого времени прож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нированного жилья не имеют и подлежат пересе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уголовно-исполнительной системы)   (подпись)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исполнения наказаний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ражданину о проживании в поселке учреждения с особыми условиями хозяйственной деятельности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