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2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о мерах социальной защи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мых в случае гибели (смерти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чинения телесных повреждений или 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да здоровью прокуроров органов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связи с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й деятель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медицинской 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штамп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а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, возраст, занима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(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место работы пострад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н (она) проходил(а) л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" _________ 20__ г. по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вод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все виды повреждения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коды диагнозов по МКБ-1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   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врач)        (подпись)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ащий врач            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2</Characters>
  <CharactersWithSpaces>1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Генеральная прокуратура Российской Федерации</dc:creator>
  <dc:description/>
  <dc:language>en-US</dc:language>
  <cp:lastModifiedBy/>
  <dcterms:modified xsi:type="dcterms:W3CDTF">2011-10-30T16:49:00Z</dcterms:modified>
  <cp:revision>2</cp:revision>
  <dc:subject>Справка</dc:subject>
  <dc:title>Справка из лечебного учреждения с указанием развернутого диагноза повреждения здоров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