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7 г. N 12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ЛИЧНОГО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60"/>
        <w:gridCol w:w="4455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нимаемая должность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уктурное подразделение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ассный чин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зование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ого заведения    </w:t>
              <w:br/>
              <w:t xml:space="preserve">Документ об образовании            </w:t>
              <w:br/>
              <w:t xml:space="preserve">Год начала обучения                </w:t>
              <w:br/>
              <w:t xml:space="preserve">Год окончания обучения             </w:t>
              <w:br/>
              <w:t xml:space="preserve">Специальность                      </w:t>
              <w:br/>
              <w:t xml:space="preserve">Квалификация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ого заведения    </w:t>
              <w:br/>
              <w:t xml:space="preserve">Дата начала                        </w:t>
              <w:br/>
              <w:t xml:space="preserve">Дата окончания                     </w:t>
              <w:br/>
              <w:t xml:space="preserve">Наименование учебного курса        </w:t>
              <w:br/>
              <w:t xml:space="preserve">Итоговый документ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одготовк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ого заведения    </w:t>
              <w:br/>
              <w:t xml:space="preserve">Дата начала                        </w:t>
              <w:br/>
              <w:t xml:space="preserve">Дата окончания                     </w:t>
              <w:br/>
              <w:t xml:space="preserve">Наименование программы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за рубежом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                    </w:t>
              <w:br/>
              <w:t xml:space="preserve">Дата окончания                     </w:t>
              <w:br/>
              <w:t xml:space="preserve">Предприятие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в России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                    </w:t>
              <w:br/>
              <w:t xml:space="preserve">Дата окончания                     </w:t>
              <w:br/>
              <w:t xml:space="preserve">Предприятие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               </w:t>
              <w:br/>
              <w:t xml:space="preserve">Степень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ое звание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               </w:t>
              <w:br/>
              <w:t xml:space="preserve">Звание 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награды СССР       </w:t>
              <w:br/>
              <w:t xml:space="preserve">и Российской Федерации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                               </w:t>
              <w:br/>
              <w:t xml:space="preserve">Название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награды г. Москвы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                       </w:t>
              <w:br/>
              <w:t xml:space="preserve">Название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государственной службы        </w:t>
              <w:br/>
              <w:t xml:space="preserve">на день представления сведений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аттестации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</w:t>
              <w:br/>
              <w:t xml:space="preserve">Результат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включении в резерв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</w:t>
              <w:br/>
              <w:t xml:space="preserve">Должность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выборных органах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                    </w:t>
              <w:br/>
              <w:t xml:space="preserve">Дата окончания                     </w:t>
              <w:br/>
              <w:t xml:space="preserve">Должность                          </w:t>
              <w:br/>
              <w:t xml:space="preserve">Организация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ая работа с начала        </w:t>
              <w:br/>
              <w:t xml:space="preserve">трудовой деятельности              </w:t>
              <w:br/>
              <w:t xml:space="preserve">(месяц и год)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адрес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домашний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рабочий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6:49:00Z</dcterms:modified>
  <cp:revision>2</cp:revision>
  <dc:subject>Справка</dc:subject>
  <dc:title>Справка из личного дела кандидата на должность руководителя государственного учреждения города Москвы «Инженерная служба район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