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п. 20, 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званных на военные сборы,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енных с военной службы, оплаты рит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а также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в  том,  что  в  деревянном  транспортировочном ящике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янный  гроб,  в  который  вложен  оцинкованный  ящик с телом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 военнослужащего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ронних влож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щик опечатан гербовой сургучной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ъявления по треб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оинское звание лица, подписывающего справку, не указыв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оборо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из воинской части об отсутствии посторонних вложений в транспортировочном ящике с телом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