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 форме N ИНВ-1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О "Акти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5          28   декабря 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АКТУ N ------ ОТ "--" -------- ---- Г. ИНВЕНТА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СЧЕТОВ С ПОКУПАТЕЛЯМИ, ПОСТАВЩИКАМИ И ПРОЧ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ЕБИТОРАМИ И КРЕДИТОРАМИ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8    декабря  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"--" ---------- ----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106"/>
        <w:gridCol w:w="1485"/>
        <w:gridCol w:w="1485"/>
        <w:gridCol w:w="1350"/>
        <w:gridCol w:w="1349"/>
        <w:gridCol w:w="1350"/>
        <w:gridCol w:w="811"/>
        <w:gridCol w:w="1483"/>
      </w:tblGrid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-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3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адрес и </w:t>
              <w:br/>
              <w:t xml:space="preserve">номер телефона деби-  </w:t>
              <w:br/>
              <w:t xml:space="preserve">тора, кредитора       </w:t>
            </w:r>
          </w:p>
        </w:tc>
        <w:tc>
          <w:tcPr>
            <w:tcW w:w="29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ится задолжен-   </w:t>
              <w:br/>
              <w:t xml:space="preserve">ность                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</w:t>
              <w:br/>
              <w:t xml:space="preserve">задолженности,  </w:t>
              <w:br/>
              <w:t xml:space="preserve">руб. коп.     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</w:t>
              <w:br/>
              <w:t xml:space="preserve">задолженность      </w:t>
            </w:r>
          </w:p>
        </w:tc>
      </w:tr>
      <w:tr>
        <w:trPr>
          <w:trHeight w:val="23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что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начал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- </w:t>
              <w:br/>
              <w:t xml:space="preserve">ская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ор-</w:t>
              <w:br/>
              <w:t xml:space="preserve">ская  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ОО "Стрела",         </w:t>
              <w:br/>
              <w:t xml:space="preserve">ул. Люблинская, д. 9, </w:t>
              <w:br/>
              <w:t xml:space="preserve">тел. 179-52-64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жа   </w:t>
              <w:br/>
              <w:t xml:space="preserve">товар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.12.200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 000,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-    </w:t>
              <w:br/>
              <w:t xml:space="preserve">фактур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6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.12.2006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ОО "Импульс",        </w:t>
              <w:br/>
              <w:t xml:space="preserve">ул. Спартака, д. 6,   </w:t>
              <w:br/>
              <w:t xml:space="preserve">тел. 123-42-6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азание  </w:t>
              <w:br/>
              <w:t xml:space="preserve">услуг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.10.200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7 000,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-    </w:t>
              <w:br/>
              <w:t xml:space="preserve">фактур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8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.10.2008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ОО "Глобус",         </w:t>
              <w:br/>
              <w:t>ул. Смирницкого, д. 2,</w:t>
              <w:br/>
              <w:t xml:space="preserve">тел. 368-24-12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упка   </w:t>
              <w:br/>
              <w:t xml:space="preserve">товар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.12.200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 00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кладна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26/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.12.2006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О "Ритм",           </w:t>
              <w:br/>
              <w:t xml:space="preserve">ул. Носова, д. 2,     </w:t>
              <w:br/>
              <w:t xml:space="preserve">тел. 136-32-8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упка   </w:t>
              <w:br/>
              <w:t>материал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11.200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5 00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кладна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6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11.2008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ОО "Крис",           </w:t>
              <w:br/>
              <w:t xml:space="preserve">ул. Томова, д. 6,     </w:t>
              <w:br/>
              <w:t xml:space="preserve">тел. 332-11-12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упка   </w:t>
              <w:br/>
              <w:t xml:space="preserve">товаров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11.200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 00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кладна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2/5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11.2009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Борисова                Борисова О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ухгалтер ------------------ 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пись        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4</Characters>
  <CharactersWithSpaces>17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9:00Z</dcterms:created>
  <dc:creator>Авалян Р.М.~Буданова Л.В.~Вдовина Ю.Г.~Донских Л.Н.~Подольный А.В.~Рудик В.А.~Углинский Н.М.~Юрьева Ю.В.</dc:creator>
  <dc:description/>
  <dc:language>en-US</dc:language>
  <cp:lastModifiedBy/>
  <dcterms:modified xsi:type="dcterms:W3CDTF">2011-10-30T16:49:00Z</dcterms:modified>
  <cp:revision>2</cp:revision>
  <dc:subject>Справка</dc:subject>
  <dc:title>Справка к акту инвентаризации расчетов с покупателями, поставщиками и прочими дебиторами и кредиторами (приложение к форме № ИНВ-17)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