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N ИНВ-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ОО "Альф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7       31   декабр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N ------ ОТ "--" -------- ---- Г.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ОВ С ПОКУПАТЕЛЯМИ, ПОСТАВЩИКАМИ И ПРОЧ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БИТОРАМИ И КРЕДИТОРАМ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1    декабр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--" ---------- ---- Г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4"/>
        <w:gridCol w:w="1215"/>
        <w:gridCol w:w="1485"/>
        <w:gridCol w:w="946"/>
        <w:gridCol w:w="944"/>
        <w:gridCol w:w="1351"/>
        <w:gridCol w:w="809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и </w:t>
              <w:br/>
              <w:t xml:space="preserve">номер телефона деби-  </w:t>
              <w:br/>
              <w:t xml:space="preserve">тора, кредитора 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ится      </w:t>
              <w:br/>
              <w:t xml:space="preserve">задолженность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-    </w:t>
              <w:br/>
              <w:t xml:space="preserve">долженности, </w:t>
              <w:br/>
              <w:t xml:space="preserve">руб. коп.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задолженность  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- </w:t>
              <w:br/>
              <w:t xml:space="preserve">тор-  </w:t>
              <w:br/>
              <w:t xml:space="preserve">ска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-</w:t>
              <w:br/>
              <w:t xml:space="preserve">тор-  </w:t>
              <w:br/>
              <w:t xml:space="preserve">ская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Бетта",          </w:t>
              <w:br/>
              <w:t xml:space="preserve">ул. Электрозаводская, </w:t>
              <w:br/>
              <w:t xml:space="preserve">д. 14,                </w:t>
              <w:br/>
              <w:t xml:space="preserve">тел. (495) 737-52-6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дажа</w:t>
              <w:br/>
              <w:t xml:space="preserve">това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3.10.2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36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Наклад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3.10.20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Вега",           </w:t>
              <w:br/>
              <w:t xml:space="preserve">ул. Бауманская, д. 2, </w:t>
              <w:br/>
              <w:t xml:space="preserve">тел. (495) 423-42-6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</w:t>
              <w:br/>
              <w:t xml:space="preserve">услу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.05.20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75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об   </w:t>
              <w:br/>
              <w:t xml:space="preserve">оказании </w:t>
              <w:br/>
              <w:t xml:space="preserve">услуг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26.05.200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Гамма",          </w:t>
              <w:br/>
              <w:t xml:space="preserve">ул. Липецкая, д. 5,   </w:t>
              <w:br/>
              <w:t xml:space="preserve">тел. (495) 323-11-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купка</w:t>
              <w:br/>
              <w:t xml:space="preserve">това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2.02.20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41 3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Накладна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02.02.2009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читайкин             Посчитайкин Л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------------------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Пименова Ю.</dc:creator>
  <dc:description/>
  <dc:language>en-US</dc:language>
  <cp:lastModifiedBy/>
  <dcterms:modified xsi:type="dcterms:W3CDTF">2011-10-30T21:08:00Z</dcterms:modified>
  <cp:revision>2</cp:revision>
  <dc:subject>Справка</dc:subject>
  <dc:title>Справка к акту инвентаризации расчетов с покупателями, поставщиками и прочими дебиторами и кредиторами (приложение к форме N ИНВ-17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