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ИНВ-1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АКТУ N ______ ОТ "__" ________ ____ Г. ИНВЕНТА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СЧЕТОВ С ПОКУПАТЕЛЯМИ, ПОСТАВЩИКАМИ И ПРОЧ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БИТОРАМИ И КРЕДИТОРАМИ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" 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106"/>
        <w:gridCol w:w="539"/>
        <w:gridCol w:w="540"/>
        <w:gridCol w:w="676"/>
        <w:gridCol w:w="675"/>
        <w:gridCol w:w="1080"/>
        <w:gridCol w:w="810"/>
        <w:gridCol w:w="674"/>
      </w:tblGrid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-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адрес и </w:t>
              <w:br/>
              <w:t xml:space="preserve">номер телефона деби-  </w:t>
              <w:br/>
              <w:t xml:space="preserve">тора, кредитора  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ит-</w:t>
              <w:br/>
              <w:t xml:space="preserve">ся за- </w:t>
              <w:br/>
              <w:t>должен-</w:t>
              <w:br/>
              <w:t xml:space="preserve">ность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-</w:t>
              <w:br/>
              <w:t xml:space="preserve">должен-  </w:t>
              <w:br/>
              <w:t xml:space="preserve">ности,   </w:t>
              <w:br/>
              <w:t>руб. коп.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, подтвер-</w:t>
              <w:br/>
              <w:t xml:space="preserve">ждающий задолжен- </w:t>
              <w:br/>
              <w:t xml:space="preserve">ность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ч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на-</w:t>
              <w:br/>
              <w:t>ча-</w:t>
              <w:br/>
              <w:t xml:space="preserve">л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</w:t>
              <w:br/>
              <w:t xml:space="preserve">би- </w:t>
              <w:br/>
              <w:t>тор-</w:t>
              <w:br/>
              <w:t>ска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-</w:t>
              <w:br/>
              <w:t xml:space="preserve">ди- </w:t>
              <w:br/>
              <w:t>тор-</w:t>
              <w:br/>
              <w:t>ская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</w:t>
              <w:br/>
              <w:t xml:space="preserve">т. </w:t>
              <w:br/>
              <w:t xml:space="preserve">д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пись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чатать с оборотом без заголовочной ч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печатать на оборот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58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9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6:49:00Z</dcterms:modified>
  <cp:revision>2</cp:revision>
  <dc:subject>Справка</dc:subject>
  <dc:title>Справка к акту инвентаризации расчетов с покупателями, поставщиками и прочими дебиторами и кредиторами (приложение к форме № ИНВ-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