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социальным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84 г. N 1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 </w:t>
      </w:r>
      <w:r>
        <w:rPr/>
        <w:t>15030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инистерство социаль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юзная республика, АССР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ид, профиль врачебно - трудовой экспертной комисс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ПРАВ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акту   освидетельствования  во  ВТЭК  по  определению 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й на обеспечение транспортными средствами с ручным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представления в госавтоинспе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                        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руппа инвали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освидетельствования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еются медицинские показания по обеспечен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пунктом ________________ Перечня медицинских по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инвалидам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учным управлением, утвержденного Министерством здравоохранения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19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ен к управлени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ид, модификация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медицинские противопоказания к вождени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ей  ___________ раздела ____________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противопоказаний,   препятствующих  допуску  к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транспортом    и  городским   электротранспортом, 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м здравоохранения ССС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свидетельств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акт  N  _______________  освидетельствования  во  ВТЭК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ю   медицинских   показаний   на  обеспечение  транспор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с ручным управл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оказан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Председатель ВТЭК 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ния отрез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ен к управлению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освидетельствовани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 акт N _____________________ освидетельствования во ВТЭК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ю   медицинских   показаний   на  обеспечение  транспор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с ручным управл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Председатель ВТЭК _________________ (_____________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2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социального обеспечения РСФСР</dc:creator>
  <dc:description/>
  <dc:language>en-US</dc:language>
  <cp:lastModifiedBy/>
  <dcterms:modified xsi:type="dcterms:W3CDTF">2011-10-30T16:49:00Z</dcterms:modified>
  <cp:revision>2</cp:revision>
  <dc:subject>Справка</dc:subject>
  <dc:title>Справка к акту освидетельствования во врачебно-трудовой экспертной комиссии по определению медицинских показаний на обеспечение транспортными средствами с ручным управлением (для представления в госавтоинспекцию). Форма № 1503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