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7 г. N ЧД-6-16/6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ФОРМЕ 14 О СООТВЕТСТВИИ СМЕТНЫХ НАЗНАЧ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КТИЧЕСКИМ РАСХОДАМ ПО КЛАССИФИКАЦИИ ОПЕРАЦИЙ СЕК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2834"/>
        <w:gridCol w:w="675"/>
        <w:gridCol w:w="676"/>
        <w:gridCol w:w="809"/>
        <w:gridCol w:w="945"/>
        <w:gridCol w:w="811"/>
        <w:gridCol w:w="944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-</w:t>
              <w:br/>
              <w:t xml:space="preserve">ка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хода по ФКР, </w:t>
              <w:br/>
              <w:t xml:space="preserve">КЦСР, КВР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Р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-</w:t>
              <w:br/>
              <w:t xml:space="preserve">т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е</w:t>
              <w:br/>
              <w:t>расхо-</w:t>
              <w:br/>
              <w:t xml:space="preserve">ды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- </w:t>
              <w:br/>
              <w:t>лоне-</w:t>
              <w:br/>
              <w:t xml:space="preserve">ние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яс-</w:t>
              <w:br/>
              <w:t xml:space="preserve">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 </w:t>
              <w:br/>
              <w:t xml:space="preserve">плат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0106 0010000 0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- </w:t>
              <w:br/>
              <w:t xml:space="preserve">латы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0106 0010000 0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е  </w:t>
              <w:br/>
              <w:t xml:space="preserve">на оплату   </w:t>
              <w:br/>
              <w:t xml:space="preserve">труд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0106 0010000 0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уги связ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0106 0010000 0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ные</w:t>
              <w:br/>
              <w:t xml:space="preserve">услуг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0106 0010000 0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ммунальные</w:t>
              <w:br/>
              <w:t xml:space="preserve">услуг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0106 0010000 0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   </w:t>
              <w:br/>
              <w:t xml:space="preserve">плата за    </w:t>
              <w:br/>
              <w:t xml:space="preserve">пользование </w:t>
              <w:br/>
              <w:t xml:space="preserve">имущество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0106 0010000 0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  </w:t>
              <w:br/>
              <w:t xml:space="preserve">содержанию  </w:t>
              <w:br/>
              <w:t xml:space="preserve">имуществ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0106 0010000 0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услу-</w:t>
              <w:br/>
              <w:t xml:space="preserve">г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0106 0010000 0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чие услу-</w:t>
              <w:br/>
              <w:t xml:space="preserve">г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0106 0010000 28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 </w:t>
              <w:br/>
              <w:t xml:space="preserve">социальной  </w:t>
              <w:br/>
              <w:t>помощи насе-</w:t>
              <w:br/>
              <w:t xml:space="preserve">лению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0106 0010000 0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 </w:t>
              <w:br/>
              <w:t xml:space="preserve">операциям с </w:t>
              <w:br/>
              <w:t xml:space="preserve">активам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ходование</w:t>
              <w:br/>
              <w:t>материальных</w:t>
              <w:br/>
              <w:t xml:space="preserve">запасо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резвычайные</w:t>
              <w:br/>
              <w:t xml:space="preserve">расходы по  </w:t>
              <w:br/>
              <w:t xml:space="preserve">операциям с </w:t>
              <w:br/>
              <w:t xml:space="preserve">активам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- </w:t>
              <w:br/>
              <w:t xml:space="preserve">ходы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0106 0010000 0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 </w:t>
              <w:br/>
              <w:t xml:space="preserve">стоимости   </w:t>
              <w:br/>
              <w:t xml:space="preserve">основных    </w:t>
              <w:br/>
              <w:t xml:space="preserve">средст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0106 0010000 0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 </w:t>
              <w:br/>
              <w:t xml:space="preserve">стоимости   </w:t>
              <w:br/>
              <w:t>материальных</w:t>
              <w:br/>
              <w:t xml:space="preserve">запасо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0106 0010000 0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</w:t>
              <w:br/>
              <w:t xml:space="preserve">бюджета -   </w:t>
              <w:br/>
              <w:t xml:space="preserve">всег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к ф. 14 строка 800 гр. 5 = сумме строк с 211 по 340 гр.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к ф. 14 строка 800 гр. 7 = сумме строк с 211 по 290 гр.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к ф. 14 строка 800 гр. 8 = сумме строк с 211 по 340 гр. 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4</Characters>
  <CharactersWithSpaces>1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Федеральная налоговая служба</dc:creator>
  <dc:description/>
  <dc:language>en-US</dc:language>
  <cp:lastModifiedBy/>
  <dcterms:modified xsi:type="dcterms:W3CDTF">2011-10-30T16:49:00Z</dcterms:modified>
  <cp:revision>2</cp:revision>
  <dc:subject>Справка</dc:subject>
  <dc:title>Справка к форме 14 о соответствии сметных назначений фактическим расходам по классификации операций сектора государственного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