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к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движению свободного остатка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 "__" _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жедневная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Субсидии (субвенции), контроль за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ых возложен на органы 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96"/>
        <w:gridCol w:w="581"/>
        <w:gridCol w:w="1693"/>
        <w:gridCol w:w="857"/>
        <w:gridCol w:w="1167"/>
        <w:gridCol w:w="573"/>
        <w:gridCol w:w="1182"/>
        <w:gridCol w:w="325"/>
        <w:gridCol w:w="1970"/>
      </w:tblGrid>
      <w:tr>
        <w:trPr>
          <w:trHeight w:val="960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сидии  </w:t>
              <w:br/>
              <w:t xml:space="preserve">(субвенции)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деленный   </w:t>
              <w:br/>
              <w:t>остаток на начало дня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</w:t>
              <w:br/>
              <w:t xml:space="preserve">полученные  </w:t>
              <w:br/>
              <w:t xml:space="preserve">в виде    </w:t>
              <w:br/>
              <w:t xml:space="preserve">субсидий   </w:t>
              <w:br/>
              <w:t xml:space="preserve">и субвенций  </w:t>
              <w:br/>
              <w:t xml:space="preserve">из бюджетов  </w:t>
              <w:br/>
              <w:t>других уровней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  <w:br/>
              <w:t xml:space="preserve">(отозвано)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деленный</w:t>
              <w:br/>
              <w:t>остаток</w:t>
              <w:br/>
              <w:t>на конец дня</w:t>
            </w:r>
          </w:p>
        </w:tc>
      </w:tr>
      <w:tr>
        <w:trPr>
          <w:trHeight w:val="240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20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Субсидии (субвенции), контроль за использование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возложен на органы 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34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9"/>
        <w:gridCol w:w="1200"/>
        <w:gridCol w:w="3516"/>
      </w:tblGrid>
      <w:tr>
        <w:trPr>
          <w:trHeight w:val="480" w:hRule="atLeas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бсидии     </w:t>
              <w:br/>
              <w:t xml:space="preserve">(субвенции)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и  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енные в виде субсидий и</w:t>
              <w:br/>
              <w:t>субвенций из бюджетов других уровней</w:t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ое казначейство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 ведомости по движению свободного остатка средст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