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11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 О КАССОВЫХ ОБОР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70"/>
        <w:gridCol w:w="1349"/>
        <w:gridCol w:w="2836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алюты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ссовых </w:t>
              <w:br/>
              <w:t xml:space="preserve">документ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цифрам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ссовых </w:t>
              <w:br/>
              <w:t xml:space="preserve">документ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цифрам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нными бухгалтерского учета с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Центральный банк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ассового работника внутреннего структурного подразделения кредитной организации о кассовых оборо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