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ередачи в аренд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возмездное пользов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недвижимого 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Орехово-Зуе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СООТВЕТСТВИИ ТРЕБОВАНИЯМ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аренда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лице 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йствующего на основании 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ляет  о  том, что в соответствии с ФЗ "О развитии малого и сред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ьства в Российской Федерации" N 209-ФЗ от 24.07.2007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ом малого (среднего) предприниматель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Средняя  численность  работников  за предшествующий календарный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ериод)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Выручка  от  реализации  товаров  (работ,  услуг)  или  результ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й  деятельности  за  предшествующий  календарный  год (период)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а налога на добавленную стоимость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Вид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тверждая вышеуказанно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аренда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ажет  самостоятельно  или  окажет необходимое содействие  в случае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никнет  необходимость доказать соответствие требованиям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отнесении к субъектам малого (среднего) предприним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(Ф.И.О., 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1</Words>
  <Characters>1885</Characters>
  <CharactersWithSpaces>16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9:00Z</dcterms:created>
  <dc:creator>Органы местного самоуправления г. Орехово-Зуево (Московская область)</dc:creator>
  <dc:description/>
  <dc:language>en-US</dc:language>
  <cp:lastModifiedBy/>
  <dcterms:modified xsi:type="dcterms:W3CDTF">2011-10-30T16:49:00Z</dcterms:modified>
  <cp:revision>2</cp:revision>
  <dc:subject>Справка</dc:subject>
  <dc:title>Справка комитета по управлению имуществом администрации городского округа Орехово-Зуево о соответствии требованиям законодательства, заполняется претендентом на заключение договора аренды недвижимого имущества, находящегося в муниципальной собственности 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