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 (умерши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ритуаль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я и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гробных памя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аможенного органа, 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 (умер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гибели (смер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вскрытии  трупа  погибшего  (умершего)  установлено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инфекционных заболеваний, при которых воспре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з  тела  погибшего  (умершего)  через Государственную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по  территории  Российской  Федерации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лете, поезде и других видах транспорта), не им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для предъявления при таможенном досмотре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 документов  на  перевозку  тела погибшего (умершего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лете,   поезде   и   других  видах  транспорта  по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лечебного учре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ая таможенная служба</dc:creator>
  <dc:description/>
  <dc:language>en-US</dc:language>
  <cp:lastModifiedBy/>
  <dcterms:modified xsi:type="dcterms:W3CDTF">2011-10-30T16:49:00Z</dcterms:modified>
  <cp:revision>2</cp:revision>
  <dc:subject>Справка</dc:subject>
  <dc:title>Справка лечебного учреждения об отсутствии у погибшего (умершего) инфекционных заболеваний и показаний, воспрещающих провоз тела по территории Российской Федерации и через Государств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