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10 г. N 4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ДИЦИНСКОГО УЧРЕЖДЕНИЯ О НАЛИЧИИ (ОТСУТСТВИИ)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ПЯТСТВУЮЩЕГО ПОСТУПЛЕНИЮ НА ГОСУДАРСТВЕННУЮ ГРАЖДА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БУ РОССИЙСКОЙ ФЕДЕРАЦИИ И МУНИЦИП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ЛИ ЕЕ ПРОХОЖ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дан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  учреждения   здравоохранения,   куда  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лужащего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униципального служащего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упающего на государственную гражда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лужбу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униципальную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 места ж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о наличие (отсутствие) заболевания,  препятствующего поступ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государственную  гражданскую службу Российской Федерации (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) или ее прохождению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, выдавший Заключение: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под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Департамент здравоохранения г. Москвы</dc:creator>
  <dc:description/>
  <dc:language>en-US</dc:language>
  <cp:lastModifiedBy/>
  <dcterms:modified xsi:type="dcterms:W3CDTF">2011-10-30T16:49:00Z</dcterms:modified>
  <cp:revision>2</cp:revision>
  <dc:subject>Справка</dc:subject>
  <dc:title>Справка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