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мерших)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лиц, уво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лужбы в органа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, 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в том, что сотрудн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гибели (смер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трупа погибшего (умершег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 имени и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 инфекционных  заболеваний,  воспрещающих  про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а погибшего  (умершего)  через  государственную  границу  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(в самолете, поезде и други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ъявления при таможенном д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медицинского учреждения (в котором составлялось заключение о гибели (смерти)) об отсутствии у погибшего (умершего) сотрудника органов внутренних дел Российской Федерации инфекцион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