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1.2006 N 261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СТАНОВЛЕНИЕМ ПРАВ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02.11.200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N 261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                         СНИЛ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ет ежемесячную денежную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            по              200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тегории 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д и наименование катег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                     с             по              200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 обеспечение необходимыми лекарствен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цептам врача (фельдшера), предоставление 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дицинских показаний путевки на санаторно-курортное ле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яемые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обязательном социальном страх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                     с             по              200 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 бесплатный проезд на пригородном железнодорожном транспор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 также на междугородном транспорте к месту лечения и обра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ргана ПФ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Пенсионный фонд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на получение ежемесячной денежной выплаты гражданам, имеющим право на получение набора социальных услуг (социальной услуг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