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вязьохран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3.2008 N 1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           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или 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вывозимые им (ею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являются  культурными  ценностями, подпадающими  под   действие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"О   вывозе  и  ввозе  культурных  ценностей"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  учете   не   состоят,   и  для  их  вывоза  не  треб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на право вывоза культурных ценностей с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заключение экспертизы от "__" ______________ 2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сок предметов на _____ листах прилагается (не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тографии предметов в количестве 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ются (не прилага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эксперта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культурным ценност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то штамп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6</Characters>
  <CharactersWithSpaces>1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6:49:00Z</dcterms:modified>
  <cp:revision>2</cp:revision>
  <dc:subject>Справка</dc:subject>
  <dc:title>Справка на предметы, которые не являются культурными ценностями и на их вывоз не требуется свидетельство на право вывоза культурных ценностей с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