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ВАС РФ от 25.03.2004 N 27, в которой приведена данная форма, введена в действие с 10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3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ерб                                   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Ф                                    на возврат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шл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арбитраж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справка 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,  фамилия, имя,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  что   в   соответствии   со   статьей    104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    кодекса   Российской   Федерации   и  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"О государственной пошлин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осударственная пошлин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ум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ая по платежному                     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ю (квитанции)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                   , подлежит возврату из бюджета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дата судеб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 делу N                  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ному                             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овая 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4</Characters>
  <CharactersWithSpaces>1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Высший Арбитражный Суд Российской Федерации</dc:creator>
  <dc:description/>
  <dc:language>en-US</dc:language>
  <cp:lastModifiedBy/>
  <dcterms:modified xsi:type="dcterms:W3CDTF">2011-10-30T16:49:00Z</dcterms:modified>
  <cp:revision>2</cp:revision>
  <dc:subject>Справка</dc:subject>
  <dc:title>Справка на возврат государственной пошлины в арбитражном суде Российской Федерации (первой, апелляционной и кассационной инстанц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