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ЫДАЧУ ЕДИНОВРЕМЕННОГО ДЕНЕЖНОГО ПОСОБИЯ ЛИЦАМ, ПОЛУЧ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ИДЕТЕЛЬСТВО О РАССМОТРЕНИИ ХОДАТАЙСТВА О ПРИЗНАНИИ БЕЖЕН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ТЕРРИТОРИИ РОССИЙСКОЙ ФЕДЕРАЦИИ ПО СУ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 20__ г. N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240"/>
        <w:gridCol w:w="4591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  <w:br/>
              <w:t xml:space="preserve">получателя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деления</w:t>
              <w:br/>
              <w:t xml:space="preserve">Сбербанка России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редназначенная к выплате </w:t>
              <w:br/>
              <w:t xml:space="preserve">(цифрами и прописью), рубли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 справка  действительна на срок ее действия,   при   предъ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 рассмотрении   ходатайства  о  признании   беженце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по существу, серия 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действительна по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правки продлен д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правки продлен до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Федеральная миграционная служба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выдачу единовременного денежного пособия лицам, получившим свидетельство о рассмотрении ходатайства о признании беженцем на территории Российской Федерации по суще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