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8 г. N 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ДАЧУ ЕДИНОВРЕМЕННОГО ДЕНЕЖНОГО ПОСОБИЯ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УЧИВШИМ СВИДЕТЕЛЬСТВО О РЕГИСТРАЦИИ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ИЗНАНИИ ИХ ВЫНУЖДЕННЫМИ ПЕРЕСЕЛЕН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 20__ г. N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3240"/>
        <w:gridCol w:w="4591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  <w:br/>
              <w:t xml:space="preserve">получателя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илиала  </w:t>
              <w:br/>
              <w:t xml:space="preserve">Сбербанка России ОАО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предназначенная к выплате </w:t>
              <w:br/>
              <w:t xml:space="preserve">(цифрами и прописью), рубли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 справка  действительна на срок ее действия,   при   предъ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  или  иного документа, удостоверяющего личность, и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ходатайства  о  признании лица вынужденным переселенцем,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действительна по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правки продлен до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правки продлен до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6</Characters>
  <CharactersWithSpaces>1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Федеральная миграционная служба</dc:creator>
  <dc:description/>
  <dc:language>en-US</dc:language>
  <cp:lastModifiedBy/>
  <dcterms:modified xsi:type="dcterms:W3CDTF">2011-10-30T16:49:00Z</dcterms:modified>
  <cp:revision>2</cp:revision>
  <dc:subject>Справка</dc:subject>
  <dc:title>Справка на выдачу единовременного денежного пособия лицам, получившим свидетельство о регистрации ходатайства о признании их вынужденными переселен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