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а Спецстро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6 г. N 5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ыплату денежной компенсации вместо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ещевого имущества лич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ем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ему военную службу по контракту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слов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/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расчет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и N приказа командира в/ч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а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рма снабжения N ___, карточка учета ф. 45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810"/>
        <w:gridCol w:w="944"/>
        <w:gridCol w:w="810"/>
        <w:gridCol w:w="1620"/>
        <w:gridCol w:w="1486"/>
        <w:gridCol w:w="810"/>
        <w:gridCol w:w="121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ов  </w:t>
              <w:br/>
              <w:t xml:space="preserve">вещевого  </w:t>
              <w:br/>
              <w:t xml:space="preserve">имуществ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о по </w:t>
              <w:br/>
              <w:t xml:space="preserve">норме &lt;*&gt;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 и год</w:t>
              <w:br/>
              <w:t>наступления</w:t>
              <w:br/>
              <w:t xml:space="preserve">права на  </w:t>
              <w:br/>
              <w:t xml:space="preserve">получение </w:t>
              <w:br/>
              <w:t xml:space="preserve">предметов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едмет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за  </w:t>
              <w:br/>
              <w:t xml:space="preserve">ед., </w:t>
              <w:br/>
              <w:t xml:space="preserve">руб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денежной</w:t>
              <w:br/>
              <w:t xml:space="preserve">компен- </w:t>
              <w:br/>
              <w:t xml:space="preserve">сации,  </w:t>
              <w:br/>
              <w:t xml:space="preserve">руб.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носки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именований предмет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______________________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ещевой службы 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итель (бухгалтер) веще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                         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количество предметов на одного военнослужащего и срок носки по соответствующим нормам, утвержденным Постановлением Правительства РФ от 22.06.2006 N 390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Федеральное агентство специального строительства</dc:creator>
  <dc:description/>
  <dc:language>en-US</dc:language>
  <cp:lastModifiedBy/>
  <dcterms:modified xsi:type="dcterms:W3CDTF">2011-10-30T16:49:00Z</dcterms:modified>
  <cp:revision>2</cp:revision>
  <dc:subject>Справка</dc:subject>
  <dc:title>Справка на выплату денежной компенсации вместо предметов вещевого имущества личного пользования военнослужащему, проходящему военную службу по контракт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