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1, 2,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жду изготовителем и ремо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ей на ввод в эксплуа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ремонт в гарантий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числительной и друг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замену неисправных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числительная техника, тип,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Н, КПП)                               (дата прием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ехнического обслуживания, регулировки, гаранти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монта и т.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неустранимая  неисправность  с  заменой  на новые из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4"/>
        <w:gridCol w:w="2026"/>
        <w:gridCol w:w="2159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та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за детали ______ (_____________) руб., в том числе НДС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Кабанов О.М.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замену неисправных деталей (приложение к договору между изготовителем и ремонтной организацией на ввод в эксплуатацию, техническое обслуживание и ремонт в 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