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8 N 2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ПРОС ОРГАНИЗАЦИИ О ПРЕДОСТАВЛЕНИИ ИНФОРМ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ЩЕЙСЯ В ЕДИНОЙ 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Й СИСТЕМЕ УЧЕТА ОБЪЕМА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ОРОТА ЭТИЛОВОГО СПИРТА, АЛКОГО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ИРТОСОДЕРЖАЩЕ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────────────────────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└────────────────────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логовый орган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Справк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запрос организации о предоставлении информации, содержащей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единой государственной автоматизированной информацион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истеме учета объема производства и оборота этилов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пирта, алкогольной и спиртосодержащей продук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──────┐   ┌─────────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т │       │ N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──────┘   └─────────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АЯВИТЕЛЬ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Наименование: │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Местонахождение: │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┌───────────────────────────────┐        ┌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ИНН: │                               │   КПП: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──────────────────────────────┘        └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ОДЕРЖАНИЕ СПРАВКИ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ЕРСИЯ ПРОГРАММНЫХ СРЕДСТВ: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ОДПИСЬ ДОЛЖНОСТНОГО ЛИЦА: 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1</Characters>
  <CharactersWithSpaces>3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финансов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на запрос организации о предоставлении информации, содержащейся в единой государственной автоматизированной информационной системе учета объема производства и оборота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