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служб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оздоровле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ству по программа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стратегическое зна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циональной безопасности госуда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оциально-экономическую значи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ЧИСЛЕННЫХ И УПЛАЧЕННЫХ СУММАХ ПО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ЛОГАМ И СБОР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вое число месяца подачи заяв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оставлении права на реструктуризац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┬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налогов│Задолженность │Начислено    │Уплачено     │Задолжен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 01.01.2001 │с 01.01.2001 │с 01.01.2001 │ность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</w:t>
      </w:r>
      <w:r>
        <w:rPr/>
        <w:t>по __.__.__  │по __.__.__  │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          │             │</w:t>
      </w:r>
      <w:r>
        <w:rPr/>
        <w:t>(перв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          │             │</w:t>
      </w:r>
      <w:r>
        <w:rPr/>
        <w:t>число м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          │             │</w:t>
      </w:r>
      <w:r>
        <w:rPr/>
        <w:t>сяца под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          │             │</w:t>
      </w:r>
      <w:r>
        <w:rPr/>
        <w:t>чи заявл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          │             │</w:t>
      </w:r>
      <w:r>
        <w:rPr/>
        <w:t>ни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┬────────┼─────┬───────┼─────┬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-  │Пени    │На-  │Пени   │На-  │Пени   │На-  │Пе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логи │и       │логи │и      │логи │и      │логи 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    │штра-   │и    │штра-  │и    │штра-  │и    │ш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боры│фы      │сборы│фы     │сборы│фы     │сборы│ф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─┼─────┼─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2  │   3    │  4  │   5   │  6  │   7   │  8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─┼─────┼─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│     │ 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┼────────┼─────┼─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│     │ 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┼────────┼─────┼─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│     │ 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├─────┼────────┼─────┼─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и      │     │        │     │ 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─┼─────┼──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того:│     │        │     │  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───┴─────┴───────┴─────┴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экономического развития и торговли Российской Федерации~Федеральная служба России по финансовому оздоровлению и банкротству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логового органа по месту постановки на учет организации, подтверждающая фактическое поступление платежей по федеральным налогам и сборам в сумме обязательных начислений за период с 1 января 2001 года до первого числа месяца подачи зая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