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одготовки заключ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экономическ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орговл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едеральной службы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инансовому оздоровлению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ротству по программам финанс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здоровления организа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еющих стратегическое знач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национальной безопасности госуда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социально-экономическую значимост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ЗАДОЛЖЕННОСТИ В ФЕДЕРАЛЬНЫЙ БЮДЖЕТ, БЮДЖЕ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ОНАЛЬНЫЙ И (ИЛИ) МЕСТНЫ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млн. руб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70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214"/>
        <w:gridCol w:w="1351"/>
        <w:gridCol w:w="1214"/>
        <w:gridCol w:w="1351"/>
        <w:gridCol w:w="1214"/>
        <w:gridCol w:w="1215"/>
        <w:gridCol w:w="1350"/>
        <w:gridCol w:w="1485"/>
        <w:gridCol w:w="1485"/>
        <w:gridCol w:w="1485"/>
        <w:gridCol w:w="1485"/>
        <w:gridCol w:w="1080"/>
      </w:tblGrid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ы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доимка</w:t>
              <w:br/>
              <w:t xml:space="preserve">на   </w:t>
              <w:br/>
              <w:t>01.01.98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ислено</w:t>
              <w:br/>
              <w:t xml:space="preserve">за    </w:t>
              <w:br/>
              <w:t xml:space="preserve">1998 г.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плачено</w:t>
              <w:br/>
              <w:t xml:space="preserve">за   </w:t>
              <w:br/>
              <w:t>1998 г.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срочено</w:t>
              <w:br/>
              <w:t xml:space="preserve">на    </w:t>
              <w:br/>
              <w:t xml:space="preserve">01.01.99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доимка</w:t>
              <w:br/>
              <w:t xml:space="preserve">на   </w:t>
              <w:br/>
              <w:t>01.01.9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и и </w:t>
              <w:br/>
              <w:t xml:space="preserve">штрафы </w:t>
              <w:br/>
              <w:t xml:space="preserve">на    </w:t>
              <w:br/>
              <w:t>01.01.9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 </w:t>
              <w:br/>
              <w:t>задолжен-</w:t>
              <w:br/>
              <w:t xml:space="preserve">ность на </w:t>
              <w:br/>
              <w:t xml:space="preserve">01.01.99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 </w:t>
              <w:br/>
              <w:t>за __ мес.</w:t>
              <w:br/>
              <w:t xml:space="preserve">1999 г.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лачено </w:t>
              <w:br/>
              <w:t>за __ мес.</w:t>
              <w:br/>
              <w:t xml:space="preserve">1999 г.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рочено </w:t>
              <w:br/>
              <w:t>на послед-</w:t>
              <w:br/>
              <w:t xml:space="preserve">нюю дату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оимка  </w:t>
              <w:br/>
              <w:t>на послед-</w:t>
              <w:br/>
              <w:t xml:space="preserve">нюю дату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и и </w:t>
              <w:br/>
              <w:t xml:space="preserve">штрафы </w:t>
              <w:br/>
              <w:t>на пос-</w:t>
              <w:br/>
              <w:t xml:space="preserve">леднюю </w:t>
              <w:br/>
              <w:t xml:space="preserve">дату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-  </w:t>
              <w:br/>
              <w:t>ральный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. 5 +  </w:t>
              <w:br/>
              <w:t xml:space="preserve">гр. 6 +  </w:t>
              <w:br/>
              <w:t xml:space="preserve">гр. 7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о- </w:t>
              <w:br/>
              <w:t>нальный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ный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дпись руководителя Г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ечат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3</Words>
  <Characters>1096</Characters>
  <CharactersWithSpaces>9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9:00Z</dcterms:created>
  <dc:creator>Министерство экономического развития и торговли Российской Федерации~Федеральная служба России по финансовому оздоровлению и банкротству</dc:creator>
  <dc:description/>
  <dc:language>en-US</dc:language>
  <cp:lastModifiedBy/>
  <dcterms:modified xsi:type="dcterms:W3CDTF">2011-10-30T16:49:00Z</dcterms:modified>
  <cp:revision>2</cp:revision>
  <dc:subject>Справка</dc:subject>
  <dc:title>Справка налогового органа по месту регистрации организации, подтверждающая фактическое начисление и поступление платежей по налогам, сборам, пеням и штрафам в 1998 и 1999 годах в федеральный бюджет, а также величину задолженности организации по обязатель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