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служб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оздоровле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у по программа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стратегическое 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циональной безопасности госуда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оциально-экономическую значи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В ФЕДЕРАЛЬНЫЙ БЮДЖЕТ, БЮДЖ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ЫЙ И (ИЛИ) МЕСТНЫ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350"/>
        <w:gridCol w:w="1619"/>
        <w:gridCol w:w="1485"/>
        <w:gridCol w:w="1216"/>
        <w:gridCol w:w="1079"/>
      </w:tblGrid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>за __ мес.</w:t>
              <w:br/>
              <w:t xml:space="preserve">1999 г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</w:t>
              <w:br/>
              <w:t>в __ мес.</w:t>
              <w:br/>
              <w:t xml:space="preserve">1999 г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  <w:br/>
              <w:t xml:space="preserve">за __ мес. </w:t>
              <w:br/>
              <w:t xml:space="preserve">1999 г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  <w:br/>
              <w:t xml:space="preserve">в __ мес. </w:t>
              <w:br/>
              <w:t xml:space="preserve">1999 г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-  </w:t>
              <w:br/>
              <w:t xml:space="preserve">чено в  </w:t>
              <w:br/>
              <w:t xml:space="preserve">течение </w:t>
              <w:br/>
              <w:t xml:space="preserve">послед- </w:t>
              <w:br/>
              <w:t xml:space="preserve">них 2   </w:t>
              <w:br/>
              <w:t xml:space="preserve">месяце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-  </w:t>
              <w:br/>
              <w:t xml:space="preserve">имка,  </w:t>
              <w:br/>
              <w:t xml:space="preserve">обра-  </w:t>
              <w:br/>
              <w:t xml:space="preserve">зовав- </w:t>
              <w:br/>
              <w:t xml:space="preserve">шаяся  </w:t>
              <w:br/>
              <w:t xml:space="preserve">за     </w:t>
              <w:br/>
              <w:t xml:space="preserve">пос-   </w:t>
              <w:br/>
              <w:t xml:space="preserve">ледние </w:t>
              <w:br/>
              <w:t xml:space="preserve">2 ме-  </w:t>
              <w:br/>
              <w:t xml:space="preserve">сяца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руководителя Г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экономического развития и торговли Российской Федерации~Федеральная служба России по финансовому оздоровлению и банкротству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логового органа, подтверждающая фактическое начисление и поступление платежей по налогам и сборам за последние два месяца до подачи заявления о реструктуризации для организаций, подавших заявления до 1 апреля 2000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