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нагрудном зна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личия "За безаварийную рабо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железнодорожном транспорте" (п. 3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данным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 машиниста (помощника машиниста)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амилия и инициалы специалис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ериод работы в организации с ___________________ по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анспортных происшествий и нарушений трудовой дисциплины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организации, подпис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5</Words>
  <Characters>837</Characters>
  <CharactersWithSpaces>7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08:00Z</dcterms:created>
  <dc:creator>Министерство транспорта Российской Федерации</dc:creator>
  <dc:description/>
  <dc:language>en-US</dc:language>
  <cp:lastModifiedBy/>
  <dcterms:modified xsi:type="dcterms:W3CDTF">2011-10-30T21:08:00Z</dcterms:modified>
  <cp:revision>2</cp:revision>
  <dc:subject>Справка</dc:subject>
  <dc:title>Справка о безаварийном стаже машиниста или помощника машиниста в организациях железнодорожного транспорта общего и не общего пользования, в которых специалист работал ране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