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общественных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ЧИСЛЕ ЧЛЕНОВ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 ЕГО СТРУКТУРНЫХ ПОДРАЗДЕЛЕНИЯХ НА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"___" ________ 200__ г. в объединении состояло ___ чле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ло ______________ структурных подразделений объеди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муниципальных образованиях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 справка   документально   подтверждает,   чт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подразделениях объединения число членов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местонахожде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чл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, 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осударственного органа, в который сдается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деятельности объединения, либо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ротоколы о принятии в члены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и дата протокола(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Заполняется  на  все  имеющиеся  структурные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 действующие на территории Московской области. Ст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 оформляется при невозможности оформления строки 1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 число  членов  объединения,  по  которым 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документы, составляет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 отчеты  структурных подразделений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выписок из протоколов, заверенные объеди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Комитет по делам молодежи Московской области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числе членов молодежного общественного объединения и о его структурных подразделениях на местах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