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городск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ных и детски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имеющих право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ую поддерж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ЧИСЛЕ ЧЛЕНОВ ОБЩЕСТВЕН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 ЕГО СТРУКТУРНЫХ ПОДРАЗДЕЛЕНИЯХ НА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 2007 г. в объединении состояло ________ членов и действова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структурных подразделений объ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число членов организации, по которым представлены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-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 чл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 (лица, его замещающего)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ующего руководящего органа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 объед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числе членов общественного объединения и о его структурных подразделениях на местах для включения в городской Реестр молодежных и детских общественных объединений, имеющих право на муниципальную поддержку города Жуковск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